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uditor’s Report Worksh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ditor (Name):  </w:t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Audit Report Number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cument/Area Audited:  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>Estimated Audit Start Date:</w:t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ure of Non Conformance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tails of Immediate Corrective Action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ponsible Person</w:t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by: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co No 3.2.3. (SF/03)</w:t>
      <w:tab/>
      <w:t>Version 1.0</w:t>
      <w:tab/>
      <w:t>Page ….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Auditor’s Report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1:30:00Z</dcterms:created>
  <dc:creator>Kenneth McDonach</dc:creator>
  <dc:description/>
  <dc:language>en-US</dc:language>
  <cp:lastModifiedBy>Kenneth McDonach</cp:lastModifiedBy>
  <dcterms:modified xsi:type="dcterms:W3CDTF">1997-04-18T20:19:00Z</dcterms:modified>
  <cp:revision>6</cp:revision>
  <dc:subject/>
  <dc:title>Auditor’s Report Worksheet</dc:title>
</cp:coreProperties>
</file>